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рави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внутрішнього службового розпорядку Державної служби статистики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(абзац другий пункту 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розділ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ar-SA"/>
              </w:rPr>
              <w:t>VI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object w:dxaOrig="721" w:dyaOrig="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0.95pt" filled="f" o:ole="">
            <v:imagedata r:id="rId3" o:title=""/>
          </v:shape>
          <o:OLEObject Type="Embed" ProgID="" ShapeID="ole_rId2" DrawAspect="Content" ObjectID="_425895704" r:id="rId2"/>
        </w:object>
      </w:r>
    </w:p>
    <w:p>
      <w:pPr>
        <w:pStyle w:val="Normal"/>
        <w:spacing w:lineRule="exact" w:line="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uk-UA"/>
        </w:rPr>
        <w:t>ДЕРЖАВНА СЛУЖБА СТАТИСТИ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(Держ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ймання-передавання спра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і майна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4105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40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"_____"___________20___ 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, 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(прізвище та ім’я)                                              (повна назва посад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'язку з переведенням на посаду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вна назва посад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наказу Держстату від ____________ № ______, передаю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сада, прізвище та ім’я уповноваженої особ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ловодство (справи), пов’язані з виконанням моїх службових обов’язків, а саме (зазначаються: виконані документи, упорядковані відповідно до номенклатури справ; документи, що перебувають у поточному опрацюванні із зазначенням строків і стану їх розгляду/виконання)</w:t>
      </w:r>
      <w:r>
        <w:rPr/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965"/>
      </w:tblGrid>
      <w:tr>
        <w:trPr/>
        <w:tc>
          <w:tcPr>
            <w:tcW w:w="9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уважен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ан документів, відсутність окремих документів тощ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2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04" w:hanging="50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ження додатка 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04" w:hanging="50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504" w:hanging="50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авання здійснив: </w:t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ймання здійснив: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 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   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                 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 </w:t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     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_______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                  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івник самостійного структу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розд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     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_______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               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рів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и управління персон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     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_______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               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52:00Z</dcterms:created>
  <dc:creator>Рибалко Д. В.</dc:creator>
  <dc:description/>
  <cp:keywords/>
  <dc:language>en-US</dc:language>
  <cp:lastModifiedBy>Рибалко Д. В.</cp:lastModifiedBy>
  <cp:lastPrinted>2019-10-23T15:24:00Z</cp:lastPrinted>
  <dcterms:modified xsi:type="dcterms:W3CDTF">2019-10-23T13:46:00Z</dcterms:modified>
  <cp:revision>5</cp:revision>
  <dc:subject/>
  <dc:title/>
</cp:coreProperties>
</file>